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803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licenças de uso e/ou mídias e atualizações de softwares para a Udesc. Início da entrega de propostas: às 14:00 horas do dia 14/06/2019. Fim da entrega de propostas: às 14:00 horas do dia 03/07/2019. Abertura da sessão: a partir das 14:00 horas do dia 03/07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8392/2019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0:14:00Z</dcterms:created>
  <dc:creator>udelic1002</dc:creator>
  <dc:description/>
  <cp:keywords/>
  <dc:language>en-US</dc:language>
  <cp:lastModifiedBy>PAULO EDISON DE LIMA</cp:lastModifiedBy>
  <cp:lastPrinted>2004-10-26T11:29:00Z</cp:lastPrinted>
  <dcterms:modified xsi:type="dcterms:W3CDTF">2019-06-12T20:16:00Z</dcterms:modified>
  <cp:revision>3</cp:revision>
  <dc:subject/>
  <dc:title>   </dc:title>
</cp:coreProperties>
</file>